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5/2016 учебный год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 этап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 заданий – (3 часа) 180 минут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задания оцениваются в 8 баллов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ое количество -  48 баллов. 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ы должны быть подробными и снабжены пояснениями и рисунками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 сколько  раз  Луна  быстрее  Солнца  перемещается  по  небу  относительно  звезд? 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яется вид кометы при движении её по орбите вокруг Солнца?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пределите значение верхней и нижней кульминации звезды  Капелла (δ=45˚58´) в Казани   (φ =55˚47´)? Ответ подтвердите рисунком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угловая высота светила над горизонтом не меняется в течение суток?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полное лунное затмение может наблюдать население  большого количества  стран, а солнечное затмение нет?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сколько раз звезды 2-ой звездной величины ярче звезд 7-ой звездной величины?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1:00Z</dcterms:created>
  <dc:creator>Admin</dc:creator>
  <dc:description/>
  <dc:language>en-US</dc:language>
  <cp:lastModifiedBy>user</cp:lastModifiedBy>
  <dcterms:modified xsi:type="dcterms:W3CDTF">2015-09-23T09:11:00Z</dcterms:modified>
  <cp:revision>2</cp:revision>
  <dc:subject/>
  <dc:title/>
</cp:coreProperties>
</file>